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FFFF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веће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4-1087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27.</w:t>
      </w:r>
      <w:r>
        <w:rPr>
          <w:rFonts w:cs="Arial" w:ascii="Arial" w:hAnsi="Arial"/>
          <w:b/>
          <w:sz w:val="22"/>
          <w:szCs w:val="22"/>
        </w:rPr>
        <w:t xml:space="preserve">октобар 2023. </w:t>
      </w:r>
      <w:r>
        <w:rPr>
          <w:rFonts w:cs="Arial" w:ascii="Arial" w:hAnsi="Arial"/>
          <w:b/>
          <w:sz w:val="22"/>
          <w:szCs w:val="22"/>
          <w:lang w:val="ru-RU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 27.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ступка јавне набавке -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ови на изради и уградњи тартан подлоге на дечијем игралишту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Радови на изради и уградњи тартан подлоге на дечијем игралишту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708.000,00 динара </w:t>
      </w:r>
      <w:r>
        <w:rPr>
          <w:rFonts w:cs="Arial" w:ascii="Arial" w:hAnsi="Arial"/>
          <w:bCs/>
          <w:sz w:val="22"/>
          <w:szCs w:val="22"/>
        </w:rPr>
        <w:t>(без ПДВ-а)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ја се налази у Годишњем плану набавки Градске управе за развој и инвестиције на које се закон не примењује за 2023. годину, под редним бројем 127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адови на изради и уградњи тартан подлоге на дечијем игралишту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Средства 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адове </w:t>
      </w:r>
      <w:r>
        <w:rPr>
          <w:rFonts w:cs="Arial" w:ascii="Arial" w:hAnsi="Arial"/>
          <w:bCs/>
          <w:sz w:val="22"/>
          <w:szCs w:val="22"/>
        </w:rPr>
        <w:t xml:space="preserve"> из поглавља I oвог закључка планирана су Одлуком о буџету града Крагујевца за 2023. годину („Службени лист града Крагујевца“, број 36/22 и 14/23) на разделу 8, број апропријације 604, функција - 620, економска класификација на четвртом нивоу 5129, извор -07 у износу  </w:t>
      </w:r>
      <w:r>
        <w:rPr>
          <w:rFonts w:cs="Arial" w:ascii="Arial" w:hAnsi="Arial"/>
          <w:bCs/>
          <w:sz w:val="22"/>
          <w:szCs w:val="22"/>
          <w:lang w:val="sr-RS"/>
        </w:rPr>
        <w:t>708.000,00</w:t>
      </w:r>
      <w:r>
        <w:rPr>
          <w:rFonts w:cs="Arial" w:ascii="Arial" w:hAnsi="Arial"/>
          <w:bCs/>
          <w:sz w:val="22"/>
          <w:szCs w:val="22"/>
        </w:rPr>
        <w:t xml:space="preserve"> динара (без ПДВ-а).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Радови на изградњи и уградњи тартан подлоге на дечијем игралишту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285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Радови на изради и уградњи тартан подлоге на дечијем игралишту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у 30. Одлуке о буџету града Крагујевца за 2023. годину („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Радови на изради и уградњи тартан подлоге на дечијем игралишт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образац структуре цене) којим су утврђене тражене карактеристике услуга као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4.октобра 2023. године, захтев за преузимање обавеза (регистарски број 292.) из средстава одобрених Одлуком о буџету града Крагујевца за 2023. годину („Службени лист града Крагујевца“, број 36/22 и 14/23) на разделу 8, број апропријације 604, функција - 620, економска класификација на четвртом нивоу 5129, извор -07 у износу 708.000,00 динара (без ПДВ-а) односно 849.600,00 динара (са ПДВ-ом) (редни број у плану ЈН-127) који је одобрен и потврђен од стране Градске управе за финансије и јавне набавке, дана 25.октобр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: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M-597/23 од 26.октобра 2023.године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Радови на изради и уградњи тартан подлоге на дечијем игралишту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вредности </w:t>
      </w:r>
      <w:r>
        <w:rPr>
          <w:rFonts w:cs="Arial" w:ascii="Arial" w:hAnsi="Arial"/>
          <w:bCs/>
          <w:sz w:val="22"/>
          <w:szCs w:val="22"/>
          <w:lang w:val="sr-RS"/>
        </w:rPr>
        <w:t>708.000,00 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 и 14/2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адови на изградњи и уградњи тартан подлоге на дечијем игралишт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Slavica Neskovic</cp:lastModifiedBy>
  <cp:lastPrinted>2023-10-29T09:20:00Z</cp:lastPrinted>
  <dcterms:modified xsi:type="dcterms:W3CDTF">2023-10-29T08:20:00Z</dcterms:modified>
  <cp:revision>135</cp:revision>
  <dc:subject/>
  <dc:title>ГРАД КРАГУЈЕВАЦ</dc:title>
</cp:coreProperties>
</file>